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bookmarkStart w:id="0" w:name="QuickMark"/>
      <w:bookmarkEnd w:id="0"/>
      <w:r>
        <w:rPr>
          <w:spacing w:val="-2"/>
          <w:sz w:val="20"/>
          <w:szCs w:val="20"/>
          <w:lang w:val="en-US"/>
        </w:rPr>
        <w:t xml:space="preserve">                                </w:t>
      </w:r>
      <w:r>
        <w:rPr>
          <w:spacing w:val="-2"/>
          <w:sz w:val="20"/>
          <w:szCs w:val="20"/>
          <w:lang w:val="en-US"/>
        </w:rPr>
        <w:t>A178553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esol. 231/97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Canelones, 27 de Enero de 1997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VISTO</w:t>
      </w:r>
      <w:r>
        <w:rPr>
          <w:spacing w:val="-2"/>
          <w:sz w:val="20"/>
          <w:szCs w:val="20"/>
          <w:lang w:val="en-US"/>
        </w:rPr>
        <w:t>:  que, según resolución No. 870 de fecha 7/3/96 fueron elevados los presentes a la Junta Departamen</w:t>
        <w:softHyphen/>
        <w:t>tal solicitando anuencia  para altura máxima edificable de 27 metros más 7 metros adicionales, retirándose 4 metros de la línea de edificación, en los padrones Nros. 592 y 575 de la 4a. sección judicial ciudad de Las Piedr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RESULTANDO</w:t>
      </w:r>
      <w:r>
        <w:rPr>
          <w:spacing w:val="-2"/>
          <w:sz w:val="20"/>
          <w:szCs w:val="20"/>
          <w:lang w:val="en-US"/>
        </w:rPr>
        <w:t>:  que, según Resolución No. 417 de fecha 9/8/96, el Organo Legislativo Departamental en mérito a que la solicitud de mayor altura se fundamenta en poder ofrecer un mejor interés al inversionista privado y lograr centros comerciales y de servicio, usufructuando de la ubicación privilegiada, concede  la anuencia solicitad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ATENTO</w:t>
      </w:r>
      <w:r>
        <w:rPr>
          <w:spacing w:val="-2"/>
          <w:sz w:val="20"/>
          <w:szCs w:val="20"/>
          <w:lang w:val="en-US"/>
        </w:rPr>
        <w:t>:  a lo dispuesto por el Art.275, numeral 2º de la Constitución de la República y Art.35, apartado 1º de la Ley Orgánica Municipal No.9515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u w:val="single"/>
          <w:lang w:val="en-US"/>
        </w:rPr>
      </w:pPr>
      <w:r>
        <w:rPr>
          <w:spacing w:val="-2"/>
          <w:sz w:val="20"/>
          <w:szCs w:val="20"/>
          <w:u w:val="single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EN ACUERDO</w:t>
      </w:r>
      <w:r>
        <w:rPr>
          <w:spacing w:val="-2"/>
          <w:sz w:val="20"/>
          <w:szCs w:val="20"/>
          <w:lang w:val="en-US"/>
        </w:rPr>
        <w:t>:con la Dirección General de Arquitectura y Urbanismo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L INTENDENTE MUNICIPAL DE CANELONES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 xml:space="preserve">R E S U E L V E </w:t>
      </w:r>
      <w:r>
        <w:rPr>
          <w:spacing w:val="-2"/>
          <w:sz w:val="20"/>
          <w:szCs w:val="20"/>
          <w:lang w:val="en-US"/>
        </w:rPr>
        <w:t>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1ºAUTORIZAR una altura máxima edificable de  27 metro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ás 7 metros adicionales, retirándose 4 metros de la línea de edificación, en el bien padrones Nros. 592 y 575 de la 4a. Sección Judicial, sito con frente a Avdas. Artigas y Lavalleja de la ciudad de Las Piedras. (Ex. Bar Carlito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2ºPOR DIVISION DESPACHOS Y ACUERDOS, incorpórese al Registro de Resoluciones,                          siga a la  Dirección General de Arquitectura y Urbanismo a todos sus efectos  correspondientes. a División Planificación Física  y División Arquitectura de la Junta Local de Las Piedras a su conocimiento y demás efectos. (FDO) Sr. TABARE HACKENBRUCH, Intendente Municipal; Dra. MARIANELLA MEDINA, Secretaria General; Arqto. GUILLERMO VOLPI, Dir.Gral. de Arquitectura y Urba</w:t>
        <w:softHyphen/>
        <w:t>nism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/d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32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   </w:t>
    </w:r>
    <w:r>
      <w:rPr>
        <w:spacing w:val="-2"/>
        <w:sz w:val="20"/>
        <w:szCs w:val="20"/>
        <w:lang w:val="en-US"/>
      </w:rPr>
      <w:t>CAPITULO  13 CONSTRUCCIONES Edif. padrones 592</w:t>
      <w:noBreakHyphen/>
      <w:t>575 4a. S.J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18:00Z</dcterms:created>
  <dc:creator>OEM Customer</dc:creator>
  <dc:description/>
  <dc:language>en-US</dc:language>
  <cp:lastModifiedBy>Vicente Grucci</cp:lastModifiedBy>
  <dcterms:modified xsi:type="dcterms:W3CDTF">2000-07-04T04:18:00Z</dcterms:modified>
  <cp:revision>2</cp:revision>
  <dc:subject/>
  <dc:title>                                A178553</dc:title>
</cp:coreProperties>
</file>